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DICAS PARA APRENDER O CW</w:t>
            </w:r>
          </w:p>
          <w:p>
            <w:pPr>
              <w:pStyle w:val="H3"/>
              <w:spacing w:before="280" w:after="0"/>
              <w:rPr/>
            </w:pPr>
            <w:r>
              <w:rPr>
                <w:color w:val="FF0000"/>
                <w:sz w:val="27"/>
                <w:szCs w:val="27"/>
              </w:rPr>
              <w:t xml:space="preserve">PRIMEIRAS DICAS </w:t>
            </w:r>
            <w:r>
              <w:rPr/>
              <w:t xml:space="preserve">(estas informações foram </w:t>
            </w:r>
            <w:r>
              <w:rPr>
                <w:b/>
                <w:bCs/>
                <w:u w:val="single"/>
              </w:rPr>
              <w:t>coletadas</w:t>
            </w:r>
            <w:r>
              <w:rPr/>
              <w:t xml:space="preserve"> de diversas fontes, principalmente internet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8"/>
                <w:szCs w:val="20"/>
              </w:rPr>
              <w:t xml:space="preserve">1- </w:t>
            </w:r>
            <w:r>
              <w:rPr>
                <w:color w:val="FF0000"/>
                <w:sz w:val="28"/>
                <w:szCs w:val="20"/>
              </w:rPr>
              <w:t>Nunca</w:t>
            </w:r>
            <w:r>
              <w:rPr>
                <w:sz w:val="28"/>
                <w:szCs w:val="20"/>
              </w:rPr>
              <w:t xml:space="preserve"> usa traços/pontos para identificar, decorar  ou escrever  CW. Use sempre e desde o começo DIT e DAH ou mesmo  só   DI  e  DA.  No inicio parece mais dificil , mas é o que funciona.  Quando voce aprende dizer di e da  com um pouco de velocidade tudo fica fácil</w:t>
            </w:r>
            <w:r>
              <w:rPr>
                <w:color w:val="FF0000"/>
                <w:sz w:val="28"/>
                <w:szCs w:val="20"/>
              </w:rPr>
              <w:t>. Leve a sério esta recomendação que ela é fundamental : não use ponto/traço, só dit e dah</w:t>
            </w:r>
            <w:r>
              <w:rPr>
                <w:sz w:val="28"/>
                <w:szCs w:val="20"/>
              </w:rPr>
              <w:t xml:space="preserve"> .</w:t>
              <w:br/>
              <w:t>2 – Comece decorando as letras com  os  dis  e  das, e já vá usando  a acentuação (ritmo) certo . É como separar sílabas do primário. As silabas sublinhadas juntas são ditas juntas , as outras isoladas. Repare que algumas letras não tem nenhum som agrupado, outras o agrupamento é no inicio , ou no meio ou no fim. Preste atenção a isto e decore o som das letras com estas acentuações (ritmo) que isto  é importante e facilita muito.</w:t>
              <w:br/>
              <w:t>3 – Procure decorar a letras todas antes de começar a escutar . As primeiras serão as do primeiro e segundo grupo. Estas são as básicas e tambem são as mais fáceis porque tem  menos elementos, estes elementos sempre são repetidos ou aparecem sozinhos ou no máximo combinados dois a dois. Procure decorar bem estes dois grupos e comece a escutar. Ao mesmo tempo va decorando os  outros grupos. Neste dois grupos  acentuação tambem não é muito relevante porque as letras, como dissemos tem a estrutura mais simples. Por este motivo também que elas são as primeiras serem aprendidas e são as mais fáceis.  </w:t>
              <w:br/>
              <w:t xml:space="preserve">4 -  AS LETRAS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  <w:gridCol w:w="5263"/>
      </w:tblGrid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 xml:space="preserve">GRUPO 1 :    </w:t>
              <w:tab/>
            </w:r>
            <w:r>
              <w:rPr>
                <w:color w:val="FF0000"/>
                <w:sz w:val="28"/>
                <w:szCs w:val="20"/>
              </w:rPr>
              <w:t>A</w:t>
            </w:r>
            <w:r>
              <w:rPr>
                <w:sz w:val="28"/>
                <w:szCs w:val="20"/>
              </w:rPr>
              <w:t xml:space="preserve">  :   DIDA  </w:t>
              <w:tab/>
              <w:br/>
            </w:r>
            <w:r>
              <w:rPr>
                <w:color w:val="FF0000"/>
                <w:sz w:val="28"/>
                <w:szCs w:val="20"/>
              </w:rPr>
              <w:t xml:space="preserve">N </w:t>
            </w:r>
            <w:r>
              <w:rPr>
                <w:sz w:val="28"/>
                <w:szCs w:val="20"/>
              </w:rPr>
              <w:t>:   DADI  </w:t>
              <w:tab/>
              <w:br/>
              <w:tab/>
              <w:tab/>
              <w:tab/>
            </w:r>
            <w:r>
              <w:rPr>
                <w:color w:val="FF0000"/>
                <w:sz w:val="28"/>
                <w:szCs w:val="20"/>
              </w:rPr>
              <w:t>D</w:t>
            </w:r>
            <w:r>
              <w:rPr>
                <w:sz w:val="28"/>
                <w:szCs w:val="20"/>
              </w:rPr>
              <w:t xml:space="preserve">  :  </w:t>
            </w:r>
            <w:r>
              <w:rPr>
                <w:b/>
                <w:sz w:val="28"/>
                <w:szCs w:val="20"/>
                <w:u w:val="single"/>
              </w:rPr>
              <w:t>DA</w:t>
            </w:r>
            <w:r>
              <w:rPr>
                <w:sz w:val="28"/>
                <w:szCs w:val="20"/>
              </w:rPr>
              <w:t>DIDI  </w:t>
              <w:tab/>
              <w:tab/>
              <w:br/>
              <w:tab/>
            </w:r>
            <w:r>
              <w:rPr>
                <w:color w:val="FF0000"/>
                <w:sz w:val="28"/>
                <w:szCs w:val="20"/>
              </w:rPr>
              <w:t>U</w:t>
            </w:r>
            <w:r>
              <w:rPr>
                <w:sz w:val="28"/>
                <w:szCs w:val="20"/>
              </w:rPr>
              <w:t xml:space="preserve">  :   </w:t>
            </w:r>
            <w:r>
              <w:rPr>
                <w:b/>
                <w:sz w:val="28"/>
                <w:szCs w:val="20"/>
                <w:u w:val="single"/>
              </w:rPr>
              <w:t>DIDI</w:t>
            </w:r>
            <w:r>
              <w:rPr>
                <w:sz w:val="28"/>
                <w:szCs w:val="20"/>
              </w:rPr>
              <w:t>DA  </w:t>
              <w:tab/>
              <w:tab/>
              <w:br/>
              <w:tab/>
            </w:r>
            <w:r>
              <w:rPr>
                <w:color w:val="FF0000"/>
                <w:sz w:val="28"/>
                <w:szCs w:val="20"/>
              </w:rPr>
              <w:t>B</w:t>
            </w:r>
            <w:r>
              <w:rPr>
                <w:sz w:val="28"/>
                <w:szCs w:val="20"/>
              </w:rPr>
              <w:t xml:space="preserve">  :   </w:t>
            </w:r>
            <w:r>
              <w:rPr>
                <w:b/>
                <w:sz w:val="28"/>
                <w:szCs w:val="20"/>
                <w:u w:val="single"/>
              </w:rPr>
              <w:t>DA</w:t>
            </w:r>
            <w:r>
              <w:rPr>
                <w:sz w:val="28"/>
                <w:szCs w:val="20"/>
              </w:rPr>
              <w:t>DIDIDI  </w:t>
              <w:tab/>
              <w:tab/>
              <w:br/>
              <w:tab/>
            </w:r>
            <w:r>
              <w:rPr>
                <w:color w:val="FF0000"/>
                <w:sz w:val="28"/>
                <w:szCs w:val="20"/>
              </w:rPr>
              <w:t>V</w:t>
            </w:r>
            <w:r>
              <w:rPr>
                <w:sz w:val="28"/>
                <w:szCs w:val="20"/>
              </w:rPr>
              <w:t xml:space="preserve">  :  DIDIDI</w:t>
            </w:r>
            <w:r>
              <w:rPr>
                <w:b/>
                <w:sz w:val="28"/>
                <w:szCs w:val="20"/>
                <w:u w:val="single"/>
              </w:rPr>
              <w:t xml:space="preserve">DA </w:t>
            </w:r>
            <w:r>
              <w:rPr>
                <w:b/>
                <w:color w:val="FF0000"/>
                <w:sz w:val="28"/>
                <w:szCs w:val="20"/>
                <w:u w:val="single"/>
              </w:rPr>
              <w:t> </w:t>
            </w:r>
            <w:r>
              <w:rPr/>
              <w:t xml:space="preserve"> </w:t>
            </w:r>
          </w:p>
        </w:tc>
        <w:tc>
          <w:tcPr>
            <w:tcW w:w="526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GRUPO 2 :  </w:t>
              <w:tab/>
            </w:r>
            <w:r>
              <w:rPr>
                <w:color w:val="FF0000"/>
                <w:sz w:val="28"/>
                <w:szCs w:val="20"/>
              </w:rPr>
              <w:tab/>
              <w:t>E</w:t>
            </w:r>
            <w:r>
              <w:rPr>
                <w:color w:val="000000"/>
                <w:sz w:val="28"/>
                <w:szCs w:val="20"/>
              </w:rPr>
              <w:t xml:space="preserve">  :   DI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0"/>
              </w:rPr>
              <w:tab/>
              <w:tab/>
              <w:tab/>
            </w:r>
            <w:r>
              <w:rPr>
                <w:color w:val="FF0000"/>
                <w:sz w:val="28"/>
                <w:szCs w:val="20"/>
              </w:rPr>
              <w:tab/>
              <w:t xml:space="preserve">I </w:t>
            </w:r>
            <w:r>
              <w:rPr>
                <w:color w:val="000000"/>
                <w:sz w:val="28"/>
                <w:szCs w:val="20"/>
              </w:rPr>
              <w:t xml:space="preserve">  :   DIDI</w:t>
              <w:tab/>
              <w:t xml:space="preserve"> </w:t>
            </w:r>
            <w:r>
              <w:rPr>
                <w:color w:val="FF0000"/>
                <w:sz w:val="28"/>
                <w:szCs w:val="20"/>
              </w:rPr>
              <w:tab/>
              <w:t>S</w:t>
            </w:r>
            <w:r>
              <w:rPr>
                <w:color w:val="000000"/>
                <w:sz w:val="28"/>
                <w:szCs w:val="20"/>
              </w:rPr>
              <w:t xml:space="preserve">  :   DIDIDI 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0"/>
              </w:rPr>
              <w:tab/>
            </w:r>
            <w:r>
              <w:rPr>
                <w:color w:val="FF0000"/>
                <w:sz w:val="28"/>
                <w:szCs w:val="20"/>
              </w:rPr>
              <w:t xml:space="preserve">H  </w:t>
            </w:r>
            <w:r>
              <w:rPr>
                <w:color w:val="000000"/>
                <w:sz w:val="28"/>
                <w:szCs w:val="20"/>
              </w:rPr>
              <w:t xml:space="preserve">:  DIDIDIDI     </w:t>
              <w:tab/>
            </w:r>
            <w:r>
              <w:rPr>
                <w:color w:val="FF0000"/>
                <w:sz w:val="28"/>
                <w:szCs w:val="20"/>
              </w:rPr>
              <w:t>T</w:t>
            </w:r>
            <w:r>
              <w:rPr>
                <w:color w:val="000000"/>
                <w:sz w:val="28"/>
                <w:szCs w:val="20"/>
              </w:rPr>
              <w:t xml:space="preserve">  :  DA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0"/>
              </w:rPr>
              <w:tab/>
              <w:tab/>
              <w:tab/>
            </w:r>
            <w:r>
              <w:rPr>
                <w:color w:val="FF0000"/>
                <w:sz w:val="28"/>
                <w:szCs w:val="20"/>
              </w:rPr>
              <w:tab/>
              <w:t>M</w:t>
            </w:r>
            <w:r>
              <w:rPr>
                <w:color w:val="000000"/>
                <w:sz w:val="28"/>
                <w:szCs w:val="20"/>
              </w:rPr>
              <w:t xml:space="preserve"> :  DADA   </w:t>
              <w:tab/>
              <w:t xml:space="preserve"> </w:t>
            </w:r>
            <w:r>
              <w:rPr>
                <w:color w:val="FF0000"/>
                <w:sz w:val="28"/>
                <w:szCs w:val="20"/>
              </w:rPr>
              <w:t xml:space="preserve">O </w:t>
            </w:r>
            <w:r>
              <w:rPr>
                <w:color w:val="000000"/>
                <w:sz w:val="28"/>
                <w:szCs w:val="20"/>
              </w:rPr>
              <w:t xml:space="preserve">:   DADADA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TENÇÃO : neste grupo a acentuação já é muito importante. Lembre-se : os sons em vermelho são ditos juntos e  tem o som mais marcado. Grave estas  “sílabas”  fortes que é com elas que o seu celebro condicionado vai identificar os sons rápidamente (como dizem sempre “é como música”)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NOTE QUE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:  </w:t>
            </w:r>
          </w:p>
          <w:p>
            <w:pPr>
              <w:pStyle w:val="Normal"/>
              <w:spacing w:before="280" w:after="280"/>
              <w:ind w:firstLine="70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ab/>
              <w:t xml:space="preserve">A letra  Q   tem dada no inicio e é acentuada aí mesmo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 letra  Y tem  dada no fim  e é acentuada no meio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 letra  L  tem um di no incio e é acentuada no fim (tem os caracteres inversos do Q) =                    som  VEMCALILI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 letra  F  tem  dois di  no inicio com o acento ai mesmo (o inverso do L)  = som                     COCACOLA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 letra  P  tem o dada no meio e o acento no início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  <w:t xml:space="preserve">A letra  X tem  o didi  no meio e o acento aí mesmo.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0000FF"/>
                <w:sz w:val="36"/>
                <w:szCs w:val="20"/>
              </w:rPr>
            </w:pPr>
            <w:r>
              <w:rPr>
                <w:b/>
                <w:bCs/>
                <w:color w:val="0000FF"/>
                <w:sz w:val="36"/>
                <w:szCs w:val="20"/>
              </w:rPr>
              <w:t>GRUPO 4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0"/>
              </w:rPr>
              <w:t>C :   DA</w:t>
            </w:r>
            <w:r>
              <w:rPr>
                <w:b/>
                <w:color w:val="FF0000"/>
                <w:sz w:val="28"/>
                <w:szCs w:val="20"/>
                <w:u w:val="single"/>
              </w:rPr>
              <w:t>DIDA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DI          J  :    </w:t>
            </w:r>
            <w:r>
              <w:rPr>
                <w:b/>
                <w:color w:val="FF0000"/>
                <w:sz w:val="28"/>
                <w:szCs w:val="20"/>
                <w:u w:val="single"/>
              </w:rPr>
              <w:t>DIDA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DADA      Q :   </w:t>
            </w:r>
            <w:r>
              <w:rPr>
                <w:b/>
                <w:color w:val="FF0000"/>
                <w:sz w:val="28"/>
                <w:szCs w:val="20"/>
                <w:u w:val="single"/>
              </w:rPr>
              <w:t>DADA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DIDA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Y :   DA</w:t>
            </w:r>
            <w:r>
              <w:rPr>
                <w:b/>
                <w:color w:val="FF0000"/>
                <w:sz w:val="28"/>
                <w:szCs w:val="20"/>
                <w:u w:val="single"/>
              </w:rPr>
              <w:t>DIDA</w:t>
            </w:r>
            <w:r>
              <w:rPr>
                <w:color w:val="000000"/>
                <w:sz w:val="28"/>
                <w:szCs w:val="20"/>
              </w:rPr>
              <w:t xml:space="preserve">DA    Z :   </w:t>
            </w:r>
            <w:r>
              <w:rPr>
                <w:b/>
                <w:color w:val="FF0000"/>
                <w:sz w:val="28"/>
                <w:szCs w:val="20"/>
              </w:rPr>
              <w:t>DADA</w:t>
            </w:r>
            <w:r>
              <w:rPr>
                <w:color w:val="000000"/>
                <w:sz w:val="28"/>
                <w:szCs w:val="20"/>
              </w:rPr>
              <w:t xml:space="preserve">DIDI </w:t>
            </w:r>
          </w:p>
          <w:p>
            <w:pPr>
              <w:pStyle w:val="Normal"/>
              <w:spacing w:before="280" w:after="280"/>
              <w:ind w:left="708" w:firstLine="70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A letra C   tem dida no meio e o acento ai. </w:t>
            </w:r>
          </w:p>
          <w:p>
            <w:pPr>
              <w:pStyle w:val="Normal"/>
              <w:spacing w:before="280" w:after="280"/>
              <w:ind w:left="708" w:firstLine="70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A letra J  tem dida no inicio e e forte ai. </w:t>
            </w:r>
          </w:p>
          <w:p>
            <w:pPr>
              <w:pStyle w:val="Normal"/>
              <w:spacing w:before="280" w:after="280"/>
              <w:ind w:left="708" w:firstLine="70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A letra Y tem o mesmo acento que o C e o que diferencia é o da final. </w:t>
            </w:r>
          </w:p>
          <w:p>
            <w:pPr>
              <w:pStyle w:val="Normal"/>
              <w:spacing w:before="280" w:after="280"/>
              <w:ind w:left="708" w:firstLine="70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A letra Z tem a silaba forte no inicio, no dada. </w:t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  <w:sz w:val="28"/>
                <w:szCs w:val="20"/>
              </w:rPr>
            </w:pPr>
            <w:r>
              <w:rPr>
                <w:color w:val="0000FF"/>
                <w:sz w:val="28"/>
                <w:szCs w:val="20"/>
              </w:rPr>
              <w:t xml:space="preserve">COMO ESCUTAR E RECONHECER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A mágica para escutar o código e reconhecer  a letra é saber como escutar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ara alguém sem treinamento tudo tem o mesmo som. Mesmo estando alerta para escutar um som longo (dah) e um som curto (dit), sem  treinamento ninguém será capaz de distingui-los 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ab/>
              <w:t xml:space="preserve">Nos estágios iniciais de familiarização, preste atenção na interrupção brusca dos DITS, escutando com atenção. Quanto mais rápida é a transmissão do código mais  “afiado” ( brusco e rápido) ficam os dits. Se você for capaz de reconhecer os dits, você com certeza vai ouvir os dahs, porque eles sempre são três vezes mais longos ( isto que dizer : aprenda a reconhecer os dits =&gt; o que for diferente de dit e dah ).  Quando você souber distinguir os dit e dahs (pontos e traços), os espaços entre letras e palavras , vai aparecer de modo obvio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>Tenha sempre em mente que estes conceitos todos mudam quando a velocidade se aproxima de 10 wpm(palavras por minuto), quando os caracteres começam a soar como um fluxo continuo. Nesta velocidade parece não haver mais espaço entre os pontos e traços de uma letra.  Neste caso parece que o T final do dit desaparece. Este t´s finais do dit´s somem e fica somente os di´s.</w:t>
              <w:br/>
              <w:t xml:space="preserve"> Isto acontece devido ao ritmo de transmissão, o deixa muita  gente petrificada e confusa com o aumento da velocidade de transmissão . Compare o som de dit-dah a 8 ppm(palavras por minuto) com dididah, a 12 ppm. Os dois di`s na velocidade maior são facilmente e normalmente , confundidos como sendo um único dit porque porque a 12 ppm o t`s final desaparece. Dessa forma dois dit`s soam num mesmo compasso , parecendo um som só. 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 xml:space="preserve">Este fato acontece porque se dá uma distorção entre o ritmo de transmissão e a percepção. Copiar a 8 ppm tem uma diferença sutil do que copiar a 12 ppm, principalmente se  você esta condicionado a receber em 8 ppm. Em torno de 10 ppm ou seja quando os dit´s e dah´s começam a se fundir em um som só, lembre-se que , a partir desta velocidade, o ritmo vai ser determinado por di´s. Não queira ouvir os dit´s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>Se você usar o método Farnsworth desde do primeiro dia de seu aprendizado,  você vai vencer o problema de “empacar” nos 10 ppm ( O método Koch, também faz o mesmo efeito). O método Farnsworth vai aumentando a velocidade de transmissão e também aumenta o espaço entre os caracteres , dando de inicio uma velocidade de transmissão do caractere alta, mas uma velocidade final de transmissão um pouco mais baixa. Este sistema dá ao aluno o efeito de fluxo continuo de caracteres , com uma velocidade de ppm menor.</w:t>
              <w:br/>
              <w:t xml:space="preserve">  </w:t>
              <w:br/>
              <w:t xml:space="preserve">  </w:t>
            </w:r>
          </w:p>
          <w:p>
            <w:pPr>
              <w:pStyle w:val="TextBody"/>
              <w:rPr/>
            </w:pPr>
            <w:r>
              <w:rPr/>
              <w:br/>
              <w:t xml:space="preserve"> </w:t>
              <w:tab/>
            </w:r>
            <w:r>
              <w:rPr>
                <w:b/>
                <w:bCs/>
              </w:rPr>
              <w:t>Algumas pessoas acreditam que é melhor começar logo com o método Farnsworth mas os caracteres podem estar sendo tocados muito rápidos para quem começou do zero (não tinha nenhuma noção de Morse).  E também as explicações do porque existe um patamar dificil de ser  transposto em torno de 10 ppm (devido a fusão do  dit´s) já ajudam as pessoas a superarem este entrave, e passar a velocidades maiore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8"/>
                <w:szCs w:val="20"/>
              </w:rPr>
              <w:t xml:space="preserve">ATENÇÃO : </w:t>
            </w:r>
            <w:r>
              <w:rPr>
                <w:sz w:val="28"/>
                <w:szCs w:val="20"/>
              </w:rPr>
              <w:t xml:space="preserve">No inicio a gente é tentado durante a cópia de morse , a converter o que a gente ouve em pontos e traços, na forma que se escreve no papel os pontos e os traços. Isto só pode ser feito na fase inicial quando você esta decorando as letras. Porém o estudante deve “colocar na cabeça” que o objetivo é reconhecer as letras pelo som e pelo ritmo, esquecendo-se dos pontos e traços de forma individualizada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 xml:space="preserve">Se voce vai usar um programa de computador para aprender leve em conta o seguinte: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80" w:after="280"/>
              <w:ind w:left="1065" w:hanging="360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esteja certo que o programa é bom e pode funcionar certo em seu computador. Alguns programas só funcionam bem em PCs mais antigos e com determinadas placas de som. Confira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80" w:after="280"/>
              <w:ind w:left="1065" w:hanging="360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use o computador como o gerador dos sons somente. Evite o vicio de ficar olhando a tela para conferir o que você esta copiando, pois isto vai atrasar o seu aprendizado. Melhor copiar com o vídeo apagado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80" w:after="280"/>
              <w:ind w:left="1065" w:hanging="360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não copie via teclado. Faça o treinamento de copia pelo ouvido e escrevendo as letras em um papel. Use o teclado somente no inicio para decorar as letras, depois dispense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80" w:after="280"/>
              <w:ind w:left="1065" w:hanging="360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a vantagem do PC é que quando o programa funcionar de acordo o CW é transmitido com perfeição em qualquer  velocidade que você escolha. Assim você pode treinar com qualquer texto ou grupos de letras ou exercícios bem variados na velocidade que lhe convier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80" w:after="280"/>
              <w:ind w:left="1065" w:hanging="360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o computador no treinamento pode desviar a sua atenção da escuta e também você alem de aprender o CW, terá que aprender a usar o programa no computador. Considere este fato principalmente se você não for um usuário avançado de computadores. O aprendizado com fitas ou cds de  áudio é direto : ligar e escutar, sem se distrair com outras coisas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b/>
                <w:color w:val="FF0000"/>
                <w:sz w:val="28"/>
                <w:szCs w:val="20"/>
              </w:rPr>
              <w:t xml:space="preserve">CÓDIGO </w:t>
            </w:r>
            <w:r>
              <w:rPr>
                <w:b/>
                <w:color w:val="FF0000"/>
                <w:sz w:val="32"/>
                <w:szCs w:val="20"/>
              </w:rPr>
              <w:t>Q</w:t>
            </w:r>
            <w:r>
              <w:rPr>
                <w:b/>
                <w:color w:val="FF0000"/>
                <w:sz w:val="28"/>
                <w:szCs w:val="20"/>
              </w:rPr>
              <w:t xml:space="preserve"> PARA RADIOAMADORES E PROSIGNS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  </w:t>
            </w:r>
          </w:p>
          <w:p>
            <w:pPr>
              <w:pStyle w:val="Heading2"/>
              <w:jc w:val="center"/>
              <w:rPr>
                <w:color w:val="0000FF"/>
              </w:rPr>
            </w:pPr>
            <w:r>
              <w:rPr>
                <w:color w:val="0000FF"/>
              </w:rPr>
              <w:t>CÓDIGO Q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Aqui vão alguns exemplos: </w:t>
            </w:r>
          </w:p>
          <w:p>
            <w:pPr>
              <w:pStyle w:val="Normal"/>
              <w:spacing w:before="280" w:after="280"/>
              <w:ind w:firstLine="360"/>
              <w:rPr/>
            </w:pPr>
            <w:r>
              <w:rPr>
                <w:sz w:val="28"/>
                <w:szCs w:val="20"/>
              </w:rPr>
              <w:t xml:space="preserve">Radioamadores tem um sistema próprio de abreviatura e siglas que se chama o </w:t>
            </w:r>
            <w:r>
              <w:rPr>
                <w:b/>
                <w:sz w:val="28"/>
                <w:szCs w:val="20"/>
              </w:rPr>
              <w:t>código Q</w:t>
            </w:r>
            <w:r>
              <w:rPr>
                <w:sz w:val="28"/>
                <w:szCs w:val="20"/>
              </w:rPr>
              <w:t xml:space="preserve"> , porque ele começa com a letra Q.  A letra Q é considerada como uma introdução e as três letras do código podem significar uma mensagem ou até uma pergunta quando vem após um ponto de interrogação. Para que seja mais fácil de guardar pode-se esquecer a letra Q( que é comum a todos) e memorizar somente as outras duas letras. 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RG</w:t>
            </w:r>
            <w:r>
              <w:rPr>
                <w:sz w:val="28"/>
                <w:szCs w:val="20"/>
              </w:rPr>
              <w:br/>
              <w:t>Qual é minha freqüência exata ? Em que freqüência estou transmitindo? Qual  freqüência exata de ........ (por ex. QRG do PY5AA ?). Pode significar também simplesmente freqüência: o comunicado vem na QRG de 145210 mhz.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RM</w:t>
            </w:r>
            <w:r>
              <w:rPr>
                <w:sz w:val="28"/>
                <w:szCs w:val="20"/>
              </w:rPr>
              <w:br/>
              <w:t xml:space="preserve">Minha transmissão apresenta interferências ? ; ou sua transmissão tem interferência (afirmativa).  A interferência deve ser do tipo </w:t>
            </w:r>
            <w:r>
              <w:rPr>
                <w:b/>
                <w:sz w:val="28"/>
                <w:szCs w:val="20"/>
              </w:rPr>
              <w:t>R</w:t>
            </w:r>
            <w:r>
              <w:rPr>
                <w:sz w:val="28"/>
                <w:szCs w:val="20"/>
              </w:rPr>
              <w:t xml:space="preserve">adio </w:t>
            </w:r>
            <w:r>
              <w:rPr>
                <w:b/>
                <w:sz w:val="28"/>
                <w:szCs w:val="20"/>
              </w:rPr>
              <w:t>M</w:t>
            </w:r>
            <w:r>
              <w:rPr>
                <w:sz w:val="28"/>
                <w:szCs w:val="20"/>
              </w:rPr>
              <w:t>agnética, por isto as letras</w:t>
            </w:r>
            <w:r>
              <w:rPr>
                <w:b/>
                <w:sz w:val="28"/>
                <w:szCs w:val="20"/>
              </w:rPr>
              <w:t xml:space="preserve"> RM.</w:t>
            </w:r>
            <w:r>
              <w:rPr>
                <w:sz w:val="28"/>
                <w:szCs w:val="20"/>
              </w:rPr>
              <w:t xml:space="preserve"> (interferência de outro aparelho de radio)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RN</w:t>
            </w:r>
            <w:r>
              <w:rPr>
                <w:sz w:val="28"/>
                <w:szCs w:val="20"/>
              </w:rPr>
              <w:br/>
              <w:t>Existe ruídos de estática ? ou também afirmativo: existe estática na transmissão. Como estática é uma  “chuva magnética”  as letras  significam RaiN (chuva em inglês).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RX</w:t>
            </w:r>
          </w:p>
          <w:p>
            <w:pPr>
              <w:pStyle w:val="Normal"/>
              <w:spacing w:before="280" w:after="280"/>
              <w:ind w:left="708" w:firstLine="348"/>
              <w:rPr/>
            </w:pPr>
            <w:r>
              <w:rPr>
                <w:b/>
                <w:sz w:val="28"/>
                <w:szCs w:val="20"/>
              </w:rPr>
              <w:t xml:space="preserve">RX </w:t>
            </w:r>
            <w:r>
              <w:rPr>
                <w:sz w:val="28"/>
                <w:szCs w:val="20"/>
              </w:rPr>
              <w:t>é abreviatura de receptor ,  recepção ou receber. RX é usado para perguntar : Quando vou receber seu sinal outra vez ? ou “Vou transmitir em..... É mais usado hoje como pedido de breve interrupção na transmissão (o mais comum )ou para pedir para falar.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SO</w:t>
            </w:r>
            <w:r>
              <w:rPr>
                <w:sz w:val="28"/>
                <w:szCs w:val="20"/>
              </w:rPr>
              <w:br/>
              <w:t>Mensagem a ser enviada ou comunicado. A origem do código vem da palavra inglesa “SO”  que significa “então..”ou “e aí ...? , sendo uma maneira de iniciar uma conversação.  “Então como vai ? “ ou “ E aí como vão as crianças ?”  (</w:t>
            </w:r>
            <w:r>
              <w:rPr>
                <w:i/>
              </w:rPr>
              <w:t>Esta explicação é ruim eihn ? No passar para o português  perde bastante o sentido... mas ...</w:t>
            </w:r>
            <w:r>
              <w:rPr>
                <w:sz w:val="28"/>
                <w:szCs w:val="20"/>
              </w:rPr>
              <w:t>). Pode significar também “posso me comunicar com você ? “ ou afirmativo “estou falando com você “.</w:t>
            </w:r>
          </w:p>
          <w:p>
            <w:pPr>
              <w:pStyle w:val="Normal"/>
              <w:spacing w:before="280" w:after="280"/>
              <w:ind w:firstLine="708"/>
              <w:rPr/>
            </w:pPr>
            <w:r>
              <w:rPr>
                <w:b/>
                <w:sz w:val="28"/>
                <w:szCs w:val="20"/>
              </w:rPr>
              <w:t>QTH</w:t>
            </w:r>
            <w:r>
              <w:rPr>
                <w:sz w:val="28"/>
                <w:szCs w:val="20"/>
              </w:rPr>
              <w:br/>
              <w:t>Localização ou endereço . A origem vem de Town (cidade) e Hill (morro).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>QTR</w:t>
            </w:r>
          </w:p>
          <w:p>
            <w:pPr>
              <w:pStyle w:val="Normal"/>
              <w:spacing w:before="280" w:after="280"/>
              <w:ind w:left="360" w:firstLine="348"/>
              <w:rPr/>
            </w:pPr>
            <w:r>
              <w:rPr>
                <w:sz w:val="28"/>
                <w:szCs w:val="20"/>
              </w:rPr>
              <w:t>Que horas são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.  Analogia  Time (horas) Request (pedido)</w:t>
              <w:br/>
              <w:t xml:space="preserve"> 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28"/>
                <w:szCs w:val="20"/>
                <w:u w:val="single"/>
              </w:rPr>
              <w:t>PROSIGNS</w:t>
            </w:r>
            <w:r>
              <w:rPr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Aqui vão alguns exemplos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 xml:space="preserve">Prosigns , sinais de procedimentos, são uma ou duas letras que enviadas juntas, como se fossem uma letra única, que significam uma frase ou uma ação. Em geral é mais comum o uso de prosigns de duas letras, mas são usados alguns de uma única letra.   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Mensagem Recebida </w:t>
            </w:r>
            <w:r>
              <w:rPr>
                <w:b/>
                <w:sz w:val="28"/>
                <w:szCs w:val="20"/>
              </w:rPr>
              <w:t>(.-.)</w:t>
            </w:r>
            <w:r>
              <w:rPr>
                <w:sz w:val="28"/>
                <w:szCs w:val="20"/>
              </w:rPr>
              <w:t>: só a letra R  =&gt; recebida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Prossiga ou OK </w:t>
            </w:r>
            <w:r>
              <w:rPr>
                <w:b/>
                <w:sz w:val="28"/>
                <w:szCs w:val="20"/>
              </w:rPr>
              <w:t xml:space="preserve">(-.-): </w:t>
            </w:r>
            <w:r>
              <w:rPr>
                <w:sz w:val="28"/>
                <w:szCs w:val="20"/>
              </w:rPr>
              <w:t>a letra K  =&gt; abreviação de o.k.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sz w:val="28"/>
                <w:szCs w:val="20"/>
              </w:rPr>
              <w:t xml:space="preserve">Desligando (estação fechada) </w:t>
            </w:r>
            <w:r>
              <w:rPr>
                <w:b/>
                <w:sz w:val="28"/>
                <w:szCs w:val="20"/>
              </w:rPr>
              <w:t>(-.-. .-..)</w:t>
            </w:r>
            <w:r>
              <w:rPr>
                <w:sz w:val="28"/>
                <w:szCs w:val="20"/>
              </w:rPr>
              <w:t xml:space="preserve"> :   letras C L (closed)fechado em inglês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                 </w:t>
            </w:r>
            <w:r>
              <w:rPr>
                <w:sz w:val="28"/>
                <w:szCs w:val="20"/>
              </w:rPr>
              <w:t>VÁ FUNDO ! isto é a chave de tudo ! VÁ FUNDO ! isto é o seu objetivo !</w:t>
              <w:br/>
              <w:t xml:space="preserve"> 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NÃO ESQUEÇA DE DIVULGAR ISTO PARA UM AMIGO SEU !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0"/>
              </w:rPr>
              <w:t xml:space="preserve">Visite  </w:t>
            </w:r>
            <w:hyperlink r:id="rId2">
              <w:r>
                <w:rPr>
                  <w:rStyle w:val="InternetLink"/>
                  <w:sz w:val="28"/>
                  <w:szCs w:val="20"/>
                </w:rPr>
                <w:t>Teklasoft</w:t>
              </w:r>
            </w:hyperlink>
            <w:r>
              <w:rPr>
                <w:sz w:val="28"/>
                <w:szCs w:val="20"/>
              </w:rPr>
              <w:t xml:space="preserve"> onde você encontra um Applet Java para praticar código  Morse     </w:t>
            </w:r>
          </w:p>
          <w:p>
            <w:pPr>
              <w:pStyle w:val="Normal"/>
              <w:spacing w:before="280" w:after="280"/>
              <w:jc w:val="cente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Download Super Morse </w:t>
            </w:r>
            <w:hyperlink r:id="rId3">
              <w:r>
                <w:rPr>
                  <w:rStyle w:val="InternetLink"/>
                  <w:sz w:val="28"/>
                  <w:szCs w:val="20"/>
                  <w:lang w:val="en-US"/>
                </w:rPr>
                <w:t>4.16</w:t>
              </w:r>
            </w:hyperlink>
            <w:r>
              <w:rPr>
                <w:sz w:val="28"/>
                <w:szCs w:val="20"/>
                <w:lang w:val="en-US"/>
              </w:rPr>
              <w:t xml:space="preserve">. (An excellent program for PC's)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0"/>
              </w:rPr>
              <w:t xml:space="preserve">Visite AC6V's </w:t>
            </w:r>
            <w:hyperlink r:id="rId4">
              <w:r>
                <w:rPr>
                  <w:rStyle w:val="InternetLink"/>
                  <w:sz w:val="28"/>
                  <w:szCs w:val="20"/>
                </w:rPr>
                <w:t>2000</w:t>
              </w:r>
            </w:hyperlink>
            <w:r>
              <w:rPr>
                <w:sz w:val="28"/>
                <w:szCs w:val="20"/>
              </w:rPr>
              <w:t xml:space="preserve"> links (links de radioamadorismo)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0"/>
              </w:rPr>
              <w:t xml:space="preserve">Gosta de aviação ? </w:t>
            </w:r>
            <w:hyperlink r:id="rId5">
              <w:r>
                <w:rPr>
                  <w:rStyle w:val="InternetLink"/>
                  <w:sz w:val="28"/>
                  <w:szCs w:val="20"/>
                </w:rPr>
                <w:t>Aerolink</w:t>
              </w:r>
            </w:hyperlink>
            <w:r>
              <w:rPr>
                <w:sz w:val="28"/>
                <w:szCs w:val="20"/>
              </w:rPr>
              <w:t xml:space="preserve"> (um excelente site para aviação) </w:t>
            </w:r>
          </w:p>
          <w:p>
            <w:pPr>
              <w:pStyle w:val="H3"/>
              <w:rPr/>
            </w:pPr>
            <w:r>
              <w:rPr/>
              <w:b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sz w:val="27"/>
                  <w:szCs w:val="20"/>
                </w:rPr>
                <w:t>VOLTAR</w:t>
              </w:r>
            </w:hyperlink>
            <w:r>
              <w:rPr/>
              <w:t xml:space="preserve"> </w:t>
            </w:r>
          </w:p>
          <w:p>
            <w:pPr>
              <w:pStyle w:val="H3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  <w:r>
              <w:rPr/>
              <w:t xml:space="preserve"> </w:t>
            </w:r>
            <w:r>
              <w:rPr/>
              <w:tab/>
            </w:r>
          </w:p>
          <w:p>
            <w:pPr>
              <w:pStyle w:val="H1"/>
              <w:jc w:val="center"/>
              <w:rPr/>
            </w:pPr>
            <w:r>
              <w:rPr/>
              <w:t>DECIFRANDO O CÓDIGO MORSE</w:t>
            </w:r>
          </w:p>
          <w:p>
            <w:pPr>
              <w:pStyle w:val="H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S SOBRE PONUAÇÃO E NÚMEROS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PONTUAÇÕES (SINAIS GRÁFICOS)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  <w:t xml:space="preserve"> 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Aqui temos alguns exemplos : 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 xml:space="preserve">..--.. </w:t>
            </w:r>
            <w:r>
              <w:rPr>
                <w:sz w:val="28"/>
                <w:szCs w:val="20"/>
              </w:rPr>
              <w:t>(</w:t>
            </w:r>
            <w:r>
              <w:rPr>
                <w:b/>
                <w:sz w:val="28"/>
                <w:szCs w:val="20"/>
              </w:rPr>
              <w:t>?</w:t>
            </w:r>
            <w:r>
              <w:rPr>
                <w:sz w:val="28"/>
                <w:szCs w:val="20"/>
              </w:rPr>
              <w:t>)</w:t>
            </w:r>
          </w:p>
          <w:p>
            <w:pPr>
              <w:pStyle w:val="TextBodyIndent"/>
              <w:rPr/>
            </w:pPr>
            <w:r>
              <w:rPr/>
              <w:t xml:space="preserve">O ponto de interrogação (?) , que também  é usado para solicitar uma repetição de uma transmissão que não foi bem copiada, pode ser lembrado como um pedido de  “esticar” , e por isto temos os dois traços longos no meio. Estes traços indicam que você quer  esticar o papo sobre algo. </w:t>
              <w:br/>
              <w:t xml:space="preserve">  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  <w:sz w:val="28"/>
                <w:szCs w:val="20"/>
              </w:rPr>
              <w:t xml:space="preserve">--..-- </w:t>
            </w:r>
            <w:r>
              <w:rPr>
                <w:sz w:val="28"/>
                <w:szCs w:val="20"/>
              </w:rPr>
              <w:t>(</w:t>
            </w:r>
            <w:r>
              <w:rPr>
                <w:b/>
                <w:sz w:val="28"/>
                <w:szCs w:val="20"/>
              </w:rPr>
              <w:t>,</w:t>
            </w:r>
            <w:r>
              <w:rPr>
                <w:sz w:val="28"/>
                <w:szCs w:val="20"/>
              </w:rPr>
              <w:t>)</w:t>
            </w:r>
          </w:p>
          <w:p>
            <w:pPr>
              <w:pStyle w:val="Recuodecorpodetexto2"/>
              <w:rPr/>
            </w:pPr>
            <w:r>
              <w:rPr/>
              <w:t>A vírgula tem pontos entre traços, usada para SEPARAR pensamentos ou idéias mais longas.</w:t>
              <w:br/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  <w:t xml:space="preserve">NÚMEROS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  <w:t xml:space="preserve">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ab/>
              <w:t xml:space="preserve">Números tem sempre 5 (cinco elementos). São parecidos com os algarismos romanos (lembre-se do primeiro grau ! ) , mas também devem ser apreendidos pelo ritmo, apesar de ser possível usar outros facilitadores além do ritmo. O numerais mais baixos (1 até 5) começam com ponto ( . ) . Os numerais altos (6 até 0) começam com traço (- ).  É só contar os  dits ou dahs ( pontos ou traços) que iniciam os números. Um  dit (ponto) , que é menor , é igual a um (1) . Um dah que tem o som maior (e também o desenho – traço – maior) vai ser igual a contagem mais 5 (cinco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</w:rPr>
              <w:tab/>
              <w:tab/>
              <w:tab/>
            </w:r>
            <w:r>
              <w:rPr>
                <w:sz w:val="28"/>
                <w:szCs w:val="20"/>
                <w:u w:val="single"/>
              </w:rPr>
              <w:t xml:space="preserve">Os números menores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dit = 1      (um ponto)</w:t>
              <w:br/>
              <w:t xml:space="preserve">2 dits = 2    (dois pontos)  etc..  e mais os traços que compõe o número,que no total serão sempre 5 elementos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.----</w:t>
              <w:br/>
              <w:t>2 ..---</w:t>
              <w:br/>
              <w:t>3 ...--</w:t>
              <w:br/>
              <w:t>4 ....-</w:t>
              <w:br/>
              <w:t xml:space="preserve">5 -----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color w:val="0000FF"/>
                <w:sz w:val="28"/>
                <w:szCs w:val="20"/>
              </w:rPr>
              <w:t xml:space="preserve">  </w:t>
            </w:r>
            <w:r>
              <w:rPr>
                <w:color w:val="0000FF"/>
                <w:sz w:val="28"/>
                <w:szCs w:val="20"/>
                <w:u w:val="single"/>
              </w:rPr>
              <w:t xml:space="preserve">Os números maiores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 dah (+5) = 6     (um traço + 5)</w:t>
              <w:br/>
              <w:t xml:space="preserve">2 dahs (+5) = 7    ( dois traços + 5)   etc  e mais os pontos que compõe o número,que no total serão sempre 5 elementos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-....</w:t>
              <w:br/>
              <w:t>7 --...</w:t>
              <w:br/>
              <w:t>8 ---..</w:t>
              <w:br/>
              <w:t>9 ----.</w:t>
              <w:br/>
              <w:t xml:space="preserve">0 -----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28"/>
                <w:szCs w:val="20"/>
              </w:rPr>
              <w:t>DUAS MANEIRAS DE VER OS  NÚMEROS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>Dits (pontos) valem sempre um (1) quando aparece em qualquer numeral.  A unidade (1) vai sempre ser  somada ou subtraída do número de traços , dependendo se o ponto aparece no inicio ou no fim do numeral. Se o número começa com dit (ponto)  é só somar os dits(pontos), como no numero 2 (</w:t>
            </w:r>
            <w:r>
              <w:rPr>
                <w:b/>
                <w:sz w:val="28"/>
                <w:szCs w:val="20"/>
              </w:rPr>
              <w:t>..---</w:t>
            </w:r>
            <w:r>
              <w:rPr>
                <w:sz w:val="28"/>
                <w:szCs w:val="20"/>
              </w:rPr>
              <w:t xml:space="preserve">) = dois pontos -&gt;dois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 xml:space="preserve">Se os pontos estão no fim do numeral, com  ( </w:t>
            </w:r>
            <w:r>
              <w:rPr>
                <w:b/>
                <w:sz w:val="28"/>
                <w:szCs w:val="20"/>
              </w:rPr>
              <w:t>---..</w:t>
            </w:r>
            <w:r>
              <w:rPr>
                <w:sz w:val="28"/>
                <w:szCs w:val="20"/>
              </w:rPr>
              <w:t xml:space="preserve">)  é só subtraí-los de 10 (dez). No exemplo o numeral é  8 , pois 10-8 =2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 xml:space="preserve">De outro modo , quando os traços aparecem primeiro é só somar os traços com 5, no exemplo  3+5=8.  Se os traços estão no fim do numeral , como em ( </w:t>
            </w:r>
            <w:r>
              <w:rPr>
                <w:b/>
                <w:sz w:val="28"/>
                <w:szCs w:val="20"/>
              </w:rPr>
              <w:t xml:space="preserve">.... - </w:t>
            </w:r>
            <w:r>
              <w:rPr>
                <w:sz w:val="28"/>
                <w:szCs w:val="20"/>
              </w:rPr>
              <w:t xml:space="preserve">) , então o valor é o numero de dahs  (traços) subtraído de 5 , no exemplo ( 5-1=4)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or isso os números começados por pontos (dit) são sempre os menores (1 a 5)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(neste sistema você tem que somar os pontos com 5 e </w:t>
            </w:r>
            <w:r>
              <w:rPr>
                <w:sz w:val="28"/>
                <w:szCs w:val="20"/>
                <w:u w:val="single"/>
              </w:rPr>
              <w:t xml:space="preserve">subtrair  os </w:t>
            </w:r>
            <w:r>
              <w:rPr>
                <w:sz w:val="28"/>
                <w:szCs w:val="20"/>
              </w:rPr>
              <w:t xml:space="preserve"> traços de 5; lembre-se : não se prenda muuiiiito em macetes, procure reconhecer o som !)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Se você prestar atenção neste ultimo numero você vai notar que você esta identificando os números somente contando os dits (pontos) . E daí soma ou subtrai, dependendo do que for mais fácil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DIT &amp; 1  = &gt; soma se aparecer o ponto primeiro, subtrai se aparecer ponto no fim. </w:t>
            </w:r>
          </w:p>
          <w:p>
            <w:pPr>
              <w:pStyle w:val="Normal"/>
              <w:spacing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DAH &amp; 5 = &gt; soma 5 se o traço aparece primeiro, tira de 5 se o traço está no fim. </w:t>
            </w:r>
          </w:p>
          <w:p>
            <w:pPr>
              <w:pStyle w:val="Normal"/>
              <w:spacing w:before="280" w:after="280"/>
              <w:jc w:val="center"/>
              <w:rPr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. </w:t>
            </w:r>
            <w:r>
              <w:rPr>
                <w:lang w:val="en-US"/>
              </w:rPr>
              <w:br/>
            </w:r>
            <w:r>
              <w:rPr>
                <w:b/>
                <w:lang w:val="en-US"/>
              </w:rPr>
              <w:t>(C)opyright 1998</w:t>
              <w:br/>
              <w:t>Morse Code Deciphered</w:t>
              <w:br/>
              <w:t xml:space="preserve">All Rights Reserved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Hit </w:t>
            </w:r>
            <w:r>
              <w:rPr>
                <w:b/>
                <w:lang w:val="en-US"/>
              </w:rPr>
              <w:t>Back</w:t>
            </w:r>
            <w:r>
              <w:rPr>
                <w:lang w:val="en-US"/>
              </w:rPr>
              <w:t xml:space="preserve"> to return to Main Document</w:t>
              <w:br/>
            </w:r>
            <w:hyperlink r:id="rId8">
              <w:r>
                <w:rPr>
                  <w:rStyle w:val="InternetLink"/>
                  <w:lang w:val="en-US"/>
                </w:rPr>
                <w:t>Back to top of main document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Web"/>
              <w:rPr/>
            </w:pPr>
            <w:hyperlink r:id="rId9">
              <w:r>
                <w:rPr>
                  <w:rStyle w:val="InternetLink"/>
                  <w:b/>
                </w:rPr>
                <w:t>VOLTAR</w:t>
              </w:r>
            </w:hyperlink>
          </w:p>
          <w:p>
            <w:pPr>
              <w:pStyle w:val="H3"/>
              <w:jc w:val="center"/>
              <w:rPr>
                <w:color w:val="0000FF"/>
              </w:rPr>
            </w:pPr>
            <w:r>
              <w:rPr>
                <w:color w:val="0000FF"/>
              </w:rPr>
              <w:t>CODIGO 1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ódigo / Significado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1 Recepção ruim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2 Recepção boa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3 Pare de transmitir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4 OK, mensagem recebida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5 Mande a mensagem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6 Estou ocupado, espere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7 Desligando, apagando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8 Estou ligado, pode chamar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9 Repita a mensagem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10 Mensagem completa, espere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11 Transmitindo muito rápido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280" w:after="280"/>
              <w:ind w:left="570" w:hanging="570"/>
              <w:jc w:val="center"/>
              <w:rPr/>
            </w:pPr>
            <w:r>
              <w:rPr>
                <w:sz w:val="28"/>
                <w:szCs w:val="20"/>
              </w:rPr>
              <w:t>10-12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Visitas presentes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280" w:after="280"/>
              <w:ind w:left="570" w:hanging="570"/>
              <w:jc w:val="center"/>
              <w:rPr/>
            </w:pPr>
            <w:r>
              <w:rPr>
                <w:sz w:val="28"/>
                <w:szCs w:val="20"/>
              </w:rPr>
              <w:t>10-13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Avise condições de tempo e da estrada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16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Me apanhe as .....horas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17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Negócios urgentes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18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Nada para mim ?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19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Nada para voce , retorne a base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0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Meu localização é...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1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Faça um telefonema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2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Fale pessoalmente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3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Espere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4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Ultimo contacto encerrad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5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Voce contactar ?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6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Desconsidere a ultima informaçã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7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Mudando de frequencia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8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Identifique sua estaçã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29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Hora de fazer contact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0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Voce esta fora das regras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32 Vou chamar voce na frequencia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3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Trafego de Emergencia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4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Problemas em minha estaçã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5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Informação confidencial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6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Hora certa é ...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7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Socorro necessario em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8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Ambulancia necessária em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39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Sua mensagem foi mandad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280" w:after="280"/>
              <w:ind w:left="450" w:hanging="450"/>
              <w:jc w:val="center"/>
              <w:rPr/>
            </w:pPr>
            <w:r>
              <w:rPr>
                <w:sz w:val="28"/>
                <w:szCs w:val="20"/>
              </w:rPr>
              <w:t>10-41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Retorne ao canal....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280" w:after="280"/>
              <w:ind w:left="450" w:hanging="450"/>
              <w:jc w:val="center"/>
              <w:rPr/>
            </w:pPr>
            <w:r>
              <w:rPr>
                <w:sz w:val="28"/>
                <w:szCs w:val="20"/>
              </w:rPr>
              <w:t>10-42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Mensagem de acidente em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280" w:after="280"/>
              <w:ind w:left="450" w:hanging="450"/>
              <w:jc w:val="center"/>
              <w:rPr/>
            </w:pPr>
            <w:r>
              <w:rPr>
                <w:sz w:val="28"/>
                <w:szCs w:val="20"/>
              </w:rPr>
              <w:t>10-43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Entre na frequencia d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280" w:after="280"/>
              <w:ind w:left="450" w:hanging="450"/>
              <w:jc w:val="center"/>
              <w:rPr/>
            </w:pPr>
            <w:r>
              <w:rPr>
                <w:sz w:val="28"/>
                <w:szCs w:val="20"/>
              </w:rPr>
              <w:t>10-44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Tenho mensagem para voc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280" w:after="280"/>
              <w:ind w:left="450" w:hanging="450"/>
              <w:jc w:val="center"/>
              <w:rPr/>
            </w:pPr>
            <w:r>
              <w:rPr>
                <w:sz w:val="28"/>
                <w:szCs w:val="20"/>
              </w:rPr>
              <w:t>10-45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Todos estações na escuta se apresentem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280" w:after="280"/>
              <w:ind w:left="570" w:hanging="570"/>
              <w:jc w:val="center"/>
              <w:rPr/>
            </w:pPr>
            <w:r>
              <w:rPr>
                <w:sz w:val="28"/>
                <w:szCs w:val="20"/>
              </w:rPr>
              <w:t>10-50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Chanal de break( livre para entradas)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60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Qual o numero da proxima mensagem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62 Na posso copiar, use telefone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64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Não esta clar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65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 Espero sua proxima mensagem ou contacto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67 Todas a unidades juntas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70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Incendio em ....]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71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Continue a transmissão em sequencia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77  Contacto negativo (sem contacto)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81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Faça reserva de hotel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82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Faça reserva de um quarto para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84 Meu telefone é ....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85Meu endereço é ....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91 Fale mais proximo ao microfone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93 Verifique a minha frequencia de transmissão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280" w:after="280"/>
              <w:ind w:left="555" w:hanging="555"/>
              <w:jc w:val="center"/>
              <w:rPr/>
            </w:pPr>
            <w:r>
              <w:rPr>
                <w:sz w:val="28"/>
                <w:szCs w:val="20"/>
              </w:rPr>
              <w:t>10-94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8"/>
                <w:szCs w:val="20"/>
              </w:rPr>
              <w:t xml:space="preserve">Por favor me dê um espaço (faça voce um cambio longo)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99 Missão cumprida, todas as unidades em segurança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-200  Policia necessária em .....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lasoft.com/java/applets/morse/table.htm" TargetMode="External"/><Relationship Id="rId3" Type="http://schemas.openxmlformats.org/officeDocument/2006/relationships/hyperlink" Target="http://www.murrah.com/sm/" TargetMode="External"/><Relationship Id="rId4" Type="http://schemas.openxmlformats.org/officeDocument/2006/relationships/hyperlink" Target="http://www.ac6v.com/pageas.html" TargetMode="External"/><Relationship Id="rId5" Type="http://schemas.openxmlformats.org/officeDocument/2006/relationships/hyperlink" Target="http://www.aerolink.com/" TargetMode="External"/><Relationship Id="rId6" Type="http://schemas.openxmlformats.org/officeDocument/2006/relationships/hyperlink" Target="http://www.labrepr.hpg.ig.com.br/sites/links.htm" TargetMode="External"/><Relationship Id="rId7" Type="http://schemas.openxmlformats.org/officeDocument/2006/relationships/hyperlink" Target="../../A:/indexb.html" TargetMode="External"/><Relationship Id="rId8" Type="http://schemas.openxmlformats.org/officeDocument/2006/relationships/hyperlink" Target="../../A:/indexb.html" TargetMode="External"/><Relationship Id="rId9" Type="http://schemas.openxmlformats.org/officeDocument/2006/relationships/hyperlink" Target="http://www.labrepr.hpg.ig.com.br/sites/link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4:13:00Z</dcterms:created>
  <dc:creator>Rômulo Nunes</dc:creator>
  <dc:description/>
  <dc:language>en-US</dc:language>
  <cp:lastModifiedBy>Rômulo Nunes</cp:lastModifiedBy>
  <dcterms:modified xsi:type="dcterms:W3CDTF">2004-08-20T04:13:00Z</dcterms:modified>
  <cp:revision>1</cp:revision>
  <dc:subject/>
  <dc:title>DICAS PARA APRENDER O CW</dc:title>
</cp:coreProperties>
</file>